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2555240" cy="168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68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52675" cy="157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201.2pt;height:132.85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52675" cy="157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rairie Mountain --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arks Canada Fact Sheets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Flora and Fauna of the MB Escarpment and Riding Mountain National Park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Geological History of the MB Escarpment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History of the Manitoba Escarpment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b/>
          <w:b/>
          <w:bCs/>
          <w:vanish/>
          <w:color w:val="000080"/>
          <w:sz w:val="36"/>
        </w:rPr>
      </w:pPr>
      <w:r>
        <w:rPr>
          <w:b/>
          <w:bCs/>
          <w:vanish/>
          <w:color w:val="000080"/>
          <w:sz w:val="36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Parks%20Canada%20Fact%20Sheets/fact%20sheet%20FLORA%20AND%20FAUNA%20OF%20THE%20MB%20ESCARPMENT%20AND%20RMNP.pdf" TargetMode="External"/><Relationship Id="rId6" Type="http://schemas.openxmlformats.org/officeDocument/2006/relationships/image" Target="media/image2.png"/><Relationship Id="rId7" Type="http://schemas.openxmlformats.org/officeDocument/2006/relationships/hyperlink" Target="../Parks%20Canada%20Fact%20Sheets/fact%20sheet%20GEOLOGICAL%20HISTORY%20OF%20THE%20MB%20ESCARPMENT.pdf" TargetMode="External"/><Relationship Id="rId8" Type="http://schemas.openxmlformats.org/officeDocument/2006/relationships/image" Target="media/image2.png"/><Relationship Id="rId9" Type="http://schemas.openxmlformats.org/officeDocument/2006/relationships/hyperlink" Target="../Parks%20Canada%20Fact%20Sheets/fact%20sheet%20History%20of%20Manitoba%20Escarpment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1:18:00Z</dcterms:created>
  <dc:creator>frieda klippenstein</dc:creator>
  <dc:description/>
  <cp:keywords/>
  <dc:language>en-US</dc:language>
  <cp:lastModifiedBy>patrick mcdermott</cp:lastModifiedBy>
  <dcterms:modified xsi:type="dcterms:W3CDTF">2010-03-22T19:32:00Z</dcterms:modified>
  <cp:revision>5</cp:revision>
  <dc:subject/>
  <dc:title/>
</cp:coreProperties>
</file>